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  <w:u w:val="single"/>
        </w:rPr>
      </w:pPr>
      <w:r>
        <w:rPr>
          <w:sz w:val="44"/>
          <w:szCs w:val="44"/>
          <w:u w:val="single"/>
        </w:rPr>
        <w:t>Lachlan’s tips page</w:t>
      </w:r>
    </w:p>
    <w:p>
      <w:pPr>
        <w:pStyle w:val="Normal"/>
        <w:jc w:val="center"/>
        <w:rPr>
          <w:sz w:val="44"/>
          <w:szCs w:val="44"/>
          <w:u w:val="single"/>
        </w:rPr>
      </w:pPr>
      <w:r>
        <w:rPr>
          <w:sz w:val="44"/>
          <w:szCs w:val="44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I’m great at computers and love doing any work that involves using the computer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I prefer to type my work (when possible) because it’s neater than my writing and the spell check is helpful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Spelling is not my best subject – I might be better using the voice recognition software when I’m required to write a lot. I am on a modified spelling list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I’m really good with setting up equipment – electronic, music, sport etc. and I love doing short term jobs at school. But I may lose interest in a long term job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I like participating in group discussions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I find it hard to concentrate sometimes – especially during subjects I’m not that interested in like English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If I’m tired I will have a lot of trouble concentrating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I’m on a special diet, but I’m very aware of what I’m allowed to have. (It’s not life threatening!!!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Sometimes I have difficulty understanding instructions and it’s helpful to have an aide – especially in English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If you need to talk to me about something, please discuss it privately so I am not embarrassed in front of others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5T23:03:00Z</dcterms:created>
  <dc:creator>DET User</dc:creator>
  <dc:description/>
  <cp:keywords/>
  <dc:language>en-US</dc:language>
  <cp:lastModifiedBy>DET User</cp:lastModifiedBy>
  <dcterms:modified xsi:type="dcterms:W3CDTF">2007-12-05T23:16:00Z</dcterms:modified>
  <cp:revision>1</cp:revision>
  <dc:subject/>
  <dc:title>Lachlan’s tips page</dc:title>
</cp:coreProperties>
</file>